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minant and Recessive Trait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_________________________________________________</w:t>
        <w:tab/>
        <w:t>Period_________</w:t>
        <w:tab/>
        <w:t>Date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2"/>
        <w:gridCol w:w="2191"/>
        <w:gridCol w:w="2191"/>
        <w:gridCol w:w="2188"/>
        <w:gridCol w:w="2188"/>
      </w:tblGrid>
      <w:tr>
        <w:trPr>
          <w:trHeight w:val="4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rai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o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bling #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bling #2</w:t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ye colo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ir colo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ir typ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ob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eft in ch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itchhiker’s thumb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ape of fac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eckl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02:00Z</dcterms:created>
  <dc:creator>Jessica Wong</dc:creator>
  <dc:description/>
  <cp:keywords/>
  <dc:language>en-US</dc:language>
  <cp:lastModifiedBy>Jessica Wong</cp:lastModifiedBy>
  <dcterms:modified xsi:type="dcterms:W3CDTF">2010-11-08T21:53:00Z</dcterms:modified>
  <cp:revision>4</cp:revision>
  <dc:subject/>
  <dc:title>Dominant and Recessive Traits</dc:title>
</cp:coreProperties>
</file>